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Madison Hann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>My name Is Madison Hann I was born on March 8, 2001. I am 8 years old. I was born in Talladaga, al. Now I live in Talladaga, al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  <w:t>First, I will start by saying that I have 2 brothers named Justin and Dean. I also have 3 sisters named Haley, Katie and Jada. Haley is 6 years older than me Katie is 4 years older and Jada is 3 years old .  My mom’s name is Michelle my dads name is Dean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>Second, I want to talk about my experience as a third grader. I enjoy doing art and taking A.R test. I also enjoy reading. My favorite subjects are math and science. I love reading fiction books because they make me laugh. I plan to make my A.R goal and go on the air field trip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>Third, I have lots of friends at Lincoln telemetry. There names are courtier, Sydney, Kristin and Lexis. We have lots of fun we like to play on the monkey bars at P.E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  <w:t>Finally, I spend my free time outside with my fiends. We like to jump on the trampoline. Every weds day I go to my grandmothers and I get to pick a restraint but sometimes my grandmother cooks stuff like chick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1:57:00Z</dcterms:created>
  <dc:creator>Neo</dc:creator>
  <dc:description/>
  <cp:keywords/>
  <dc:language>en-US</dc:language>
  <cp:lastModifiedBy>shannon Hill</cp:lastModifiedBy>
  <dcterms:modified xsi:type="dcterms:W3CDTF">2009-09-26T21:57:00Z</dcterms:modified>
  <cp:revision>2</cp:revision>
  <dc:subject/>
  <dc:title/>
</cp:coreProperties>
</file>